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506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8. јул 2022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 49. Пословника о раду Градског већа („Службени лист града Крагујевца“, број 23/21-пречишћен текст</w:t>
      </w:r>
      <w:r>
        <w:rPr>
          <w:rFonts w:cs="Arial" w:ascii="Arial" w:hAnsi="Arial"/>
          <w:sz w:val="22"/>
          <w:szCs w:val="22"/>
        </w:rPr>
        <w:t xml:space="preserve"> и 20/22</w:t>
      </w:r>
      <w:r>
        <w:rPr>
          <w:rFonts w:cs="Arial" w:ascii="Arial" w:hAnsi="Arial"/>
          <w:sz w:val="22"/>
          <w:szCs w:val="22"/>
          <w:lang w:val="sr-CS"/>
        </w:rPr>
        <w:t>) и</w:t>
      </w:r>
      <w:r>
        <w:rPr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.</w:t>
      </w:r>
      <w:r>
        <w:rPr>
          <w:rFonts w:cs="Arial" w:ascii="Arial" w:hAnsi="Arial"/>
          <w:sz w:val="22"/>
          <w:szCs w:val="22"/>
        </w:rPr>
        <w:t xml:space="preserve"> јул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Израда Плана детаљне регулације „Радна зона Цветојевац уз Северну обилазницу“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, за покретање поступка јавне набавке Израда Плана детаљне регулације „Радна зона Цветојевац уз Северну обилазницу“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8.950.000,00 динара (без ПДВ-а), која се налази у Годишњем плану набавки Градске управе за развој и инвестиције на које се закон не примењује за 2022. годину, под редним бројем 106 – Израда Плана детаљне регулације „Радна зона Цветојевац уз Северну обилазницу“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       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2. годину („Службени лист града Крагујевца“, број 39/21) на разделу 8, број апропријације 3</w:t>
      </w:r>
      <w:r>
        <w:rPr>
          <w:rFonts w:cs="Arial" w:ascii="Arial" w:hAnsi="Arial"/>
          <w:bCs/>
          <w:sz w:val="22"/>
          <w:szCs w:val="22"/>
        </w:rPr>
        <w:t>31</w:t>
      </w:r>
      <w:r>
        <w:rPr>
          <w:rFonts w:cs="Arial" w:ascii="Arial" w:hAnsi="Arial"/>
          <w:bCs/>
          <w:sz w:val="22"/>
          <w:szCs w:val="22"/>
          <w:lang w:val="sr-RS"/>
        </w:rPr>
        <w:t>, функција - 13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економска класификација на четвртом нивоу </w:t>
      </w:r>
      <w:r>
        <w:rPr>
          <w:rFonts w:cs="Arial" w:ascii="Arial" w:hAnsi="Arial"/>
          <w:bCs/>
          <w:sz w:val="22"/>
          <w:szCs w:val="22"/>
        </w:rPr>
        <w:t>5151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вор - 01, у износу 8.950.000,00 динара без ПДВ-а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слуга израде Плана детаљне регулације ''Радна зона Цветојевац уз Северну обилазницу'', закључиће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 xml:space="preserve">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б р а з л о ж е њ е     </w:t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јавне набавке Израда Плана детаљне регулације „Радна зона Цветојевац уз Северну обилазницу“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</w:rPr>
        <w:t>u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3/21-пречишћен текст и 20/22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вање сагласности Градској управи за развој и инвестиције за покретање поступка јавне набавке Израда Плана детаљне регулације „Радна зона Цветојевац уз Северну обилазницу“ 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(Програмски задатак)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13. јуна 2022. године, захтев за преузимање обавеза (регистарски број 102) из средстава одобрених Одлуком о буџету града Крагујевца за 2022. годину („Службени лист града Крагујевца“, број 39/21) на разделу 8, број апропријације 331, функција - 13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економска класификација на четвртом нивоу 5151, извор - 01, у износу 8.950.000,00 динара без ПДВ-а, односно 10.740.000,00 динара са ПДВ-ом (редни број у плану ЈН-106) који је одобрен и потврђен од стране Градске управе за финансије и јавне набавке, дана 14. јун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: M-341/22 од 7. јула 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 xml:space="preserve">сагласност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 Израда Плана детаљне регулације „Радна зона Цветојевац уз Северну обилазницу“, процењене вредности 8.950.000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, број 39/21).</w:t>
      </w:r>
    </w:p>
    <w:p>
      <w:pPr>
        <w:pStyle w:val="Normal"/>
        <w:tabs>
          <w:tab w:val="clear" w:pos="720"/>
          <w:tab w:val="left" w:pos="2730" w:leader="none"/>
        </w:tabs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 уговор Услуга израде Плана детаљне регулације ''Радна зона Цветојевац уз Северну обилазницу''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ти Дејан Ружић, вршилац дужности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,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0:47:00Z</dcterms:created>
  <dc:creator>PC1</dc:creator>
  <dc:description/>
  <cp:keywords/>
  <dc:language>en-US</dc:language>
  <cp:lastModifiedBy>gordana.misic</cp:lastModifiedBy>
  <cp:lastPrinted>2022-07-08T13:53:00Z</cp:lastPrinted>
  <dcterms:modified xsi:type="dcterms:W3CDTF">2022-07-08T11:53:00Z</dcterms:modified>
  <cp:revision>23</cp:revision>
  <dc:subject/>
  <dc:title>ГРАД КРАГУЈЕВАЦ</dc:title>
</cp:coreProperties>
</file>